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2.17) 03-06.10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Новоросси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6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36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товокзал г. Севастополь, г. Севастополь, ул. Вокзальная, 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>
          <w:trHeight w:val="51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52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Ялта-Севастопол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Бахчисарай - Севастополь"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бх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Феодосия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Граница с Украиной - Джанкой - Феодосия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290 "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А290 "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4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290 "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 а/д А290 "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Граница с Украиной - Джанкой – Феодосия –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Феодосия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Бахчисарай - Севастопол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Ялта-Севастопол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77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Century Gothic" w:hAnsi="Century Gothic" w:eastAsia="Times New Roman" w:cs="Century Gothic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19:00Z</dcterms:created>
  <dc:creator/>
  <dc:description/>
  <dc:language>en-US</dc:language>
  <cp:lastModifiedBy/>
  <dcterms:modified xsi:type="dcterms:W3CDTF">2018-03-14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